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skupiny grantových projektů Standardní grantové projekty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 GA ČR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929"/>
        <w:gridCol w:w="6613"/>
      </w:tblGrid>
      <w:tr>
        <w:trPr>
          <w:trHeight w:val="34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dopra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finan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kultur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obran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áce a sociál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ůmyslu a obchod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o místní rozvoj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spravedlnost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vnitr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bsahtabulky"/>
              <w:snapToGrid w:val="false"/>
              <w:ind w:left="-10" w:firstLine="10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ahranič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dravotnic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eměděls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životního prostřed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inistr a předseda Legislativní rady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Odbor kompatibilit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ístopředseda vlády pro vědu, výzkum a inovace a předseda Rady pro výzkum, vývoj a inovac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– Kabinet vedoucího Úřadu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národní bank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e věd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ká agentura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o ochranu hospodářské soutěž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konference rektorů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 vysokých škol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50:00Z</dcterms:created>
  <dc:creator>Radka Bezděkovská</dc:creator>
  <dc:description/>
  <cp:keywords/>
  <dc:language>en-US</dc:language>
  <cp:lastModifiedBy>Nováková Marta</cp:lastModifiedBy>
  <cp:lastPrinted>2004-04-02T07:53:00Z</cp:lastPrinted>
  <dcterms:modified xsi:type="dcterms:W3CDTF">2015-11-03T10:50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1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6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5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Standardní grantové projekty </vt:lpwstr>
  </property>
  <property fmtid="{D5CDD505-2E9C-101B-9397-08002B2CF9AE}" pid="25" name="Zkratka_SpisovyUzel_PoziceZodpo_Pisemnost">
    <vt:lpwstr>SMS</vt:lpwstr>
  </property>
  <property fmtid="{D5CDD505-2E9C-101B-9397-08002B2CF9AE}" pid="26" name="_NewReviewCycle">
    <vt:lpwstr/>
  </property>
</Properties>
</file>